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7pt;margin-top:-18pt;width:382.45pt;height:101.2pt;mso-wrap-style:none;v-text-anchor:middle" type="_x0000_t172">
            <v:path textpathok="t"/>
            <v:textpath on="t" fitshape="t" string="Sestava sobota 29. března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minace: Mai Filip, Furiš Martin, Tomeček Vojtěch, Jursa Lukáš, Sklenský Michal, Miklík Marek, Šmíd Jakub, Tomeček Marek, Sklenský Lukáš, Bíla Mart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urnaj začíná v 9:00 hodin v tělocvičně ZŠ Školní ve Strážnici (takže v našem domácím prostředí). Dne 29. března 2008.</w:t>
      </w:r>
    </w:p>
    <w:p>
      <w:pPr>
        <w:pStyle w:val="Normal"/>
        <w:rPr>
          <w:sz w:val="28"/>
        </w:rPr>
      </w:pPr>
      <w:r>
        <w:rPr>
          <w:sz w:val="28"/>
        </w:rPr>
        <w:t>Všichni hráči budou v tělocvičně v 8:45 hodin (v naší zadní šatně)!!!</w:t>
      </w:r>
    </w:p>
    <w:p>
      <w:pPr>
        <w:pStyle w:val="Normal"/>
        <w:rPr>
          <w:sz w:val="28"/>
        </w:rPr>
      </w:pPr>
      <w:r>
        <w:rPr>
          <w:sz w:val="28"/>
        </w:rPr>
        <w:t>Hraje se malý florbal, čtyři hráči v poli. Z nominovaných se udělají dvě družstva (jedno budu trénovat já, druhé Béda). Novinka – na tento turnaj si hráči mohou vybrat svého trenéra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 sebou štulpny, dresy, hokejky, svačinu, pití a hlavně kartičku zdravotní pojišťov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POZORNĚNÍ – pokud mladší nebudou ve čtvrtek na tréninku a Vy všichni nominovaní v pátek na fyzičce – AUTOMATICKY NA TOMTO TURNAJI NEHRAJETE!!!!Je mi líto</w:t>
      </w:r>
      <w:r>
        <w:rPr>
          <w:rFonts w:eastAsia="Wingdings" w:cs="Wingdings" w:ascii="Wingdings" w:hAnsi="Wingdings"/>
          <w:sz w:val="28"/>
        </w:rPr>
        <w:t>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řípadné dotazy na tréninku nebo v diskusi </w:t>
      </w:r>
      <w:hyperlink r:id="rId2">
        <w:r>
          <w:rPr>
            <w:rStyle w:val="InternetLink"/>
            <w:sz w:val="28"/>
          </w:rPr>
          <w:t>http://www.fbcstraznice.wz.cz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cstraznice.wz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05:00Z</dcterms:created>
  <dc:creator>Vojtěch Studénka</dc:creator>
  <dc:description/>
  <dc:language>en-US</dc:language>
  <cp:lastModifiedBy>Vojtěch Studénka</cp:lastModifiedBy>
  <cp:lastPrinted>2008-03-28T09:36:00Z</cp:lastPrinted>
  <dcterms:modified xsi:type="dcterms:W3CDTF">2008-03-28T08:36:00Z</dcterms:modified>
  <cp:revision>4</cp:revision>
  <dc:subject/>
  <dc:title/>
</cp:coreProperties>
</file>